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: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mina Inowrocław-Centrum Usług Społecznych Gminy Inowrocław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Metalowców 3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88-100 Inowrocław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IP:  5562440669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GON: 93042606</w:t>
      </w:r>
    </w:p>
    <w:p>
      <w:pPr>
        <w:pStyle w:val="Normal"/>
        <w:ind w:left="156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cus@cusgminainowroclaw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owadzenie Ośrodków Wsparcia Dziennego na terenie Gminy Inowrocła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ramach projektu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Centrum Usług Społecznych Gminy Inowrocław – by żyło nam się piękniej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 xml:space="preserve">W Biuletynie Zamówień Publicznych Nr 2025/BZP </w:t>
      </w:r>
      <w:r>
        <w:rPr>
          <w:rFonts w:cs="Calibri"/>
          <w:sz w:val="24"/>
          <w:szCs w:val="24"/>
          <w:lang w:val="pl-PL"/>
        </w:rPr>
        <w:t>00596019</w:t>
      </w:r>
      <w:r>
        <w:rPr>
          <w:rFonts w:cs="Calibri"/>
          <w:sz w:val="24"/>
          <w:szCs w:val="24"/>
        </w:rPr>
        <w:t xml:space="preserve">  w dniu  12.12.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left="226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contextualSpacing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contextualSpacing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(Nazwa i adres wykonawcy)</w:t>
      </w:r>
    </w:p>
    <w:p>
      <w:pPr>
        <w:pStyle w:val="Normal"/>
        <w:spacing w:before="0" w:after="0"/>
        <w:ind w:left="2268" w:hanging="0"/>
        <w:contextualSpacing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az osób wyznaczonych do wykonania zamówienia (dotyczy części nr 1 i części nr 2)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kstpodstawowy3"/>
        <w:tabs>
          <w:tab w:val="clear" w:pos="709"/>
          <w:tab w:val="clear" w:pos="993"/>
        </w:tabs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:</w:t>
      </w:r>
    </w:p>
    <w:p>
      <w:pPr>
        <w:pStyle w:val="Tekstpodstawowy3"/>
        <w:tabs>
          <w:tab w:val="clear" w:pos="709"/>
          <w:tab w:val="clear" w:pos="993"/>
        </w:tabs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634"/>
        <w:gridCol w:w="3969"/>
        <w:gridCol w:w="226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Funkcj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soby prowadzące zajęcia opiekuńcze o charakterze terapeutycznym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piekunowie OWD/KS*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na temat wykształcenia, kwalifikacji zawodowych, doświadczenia niezbędnych do wykonania zamówieni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stawa dysponowania osob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niepotrzebne skreślić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wykaz osób musi być opatrzony przez osobę lub osoby uprawnione do reprezentowania Wykonawcy w formie lub postaci elektronicznej, tj.  kwalifikowanym podpisem elektronicznym, podpisem zaufanym lub podpisem osobistym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highlight w:val="yellow"/>
        <w:lang w:val="en-US" w:eastAsia="en-US"/>
      </w:rPr>
    </w:pPr>
    <w:r>
      <w:rPr>
        <w:rFonts w:cs="Calibri"/>
        <w:b/>
        <w:highlight w:val="yellow"/>
        <w:lang w:val="en-US" w:eastAsia="en-US"/>
      </w:rPr>
      <w:drawing>
        <wp:inline distT="0" distB="0" distL="0" distR="0">
          <wp:extent cx="6256020" cy="595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;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Arial;Arial"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9z3">
    <w:name w:val="WW8Num9z3"/>
    <w:qFormat/>
    <w:rPr>
      <w:rFonts w:ascii="Calibri" w:hAnsi="Calibri" w:cs="Times New Roman"/>
      <w:b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@cusgminainowrocla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10:00Z</dcterms:created>
  <dc:creator>Ryszard</dc:creator>
  <dc:description/>
  <cp:keywords/>
  <dc:language>en-US</dc:language>
  <cp:lastModifiedBy>Urszula Borkowska</cp:lastModifiedBy>
  <dcterms:modified xsi:type="dcterms:W3CDTF">2025-12-12T11:49:00Z</dcterms:modified>
  <cp:revision>29</cp:revision>
  <dc:subject/>
  <dc:title/>
</cp:coreProperties>
</file>